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ГЛАВА АДМИНИСТРАЦИИ КРАСНОДАРСКОГО КРАЯ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от 17 января 2006 г. N 15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О ДОЛЖНОСТНЫХ РЕГЛАМЕНТАХ</w:t>
      </w:r>
    </w:p>
    <w:p>
      <w:pPr>
        <w:pStyle w:val="Normal"/>
        <w:numPr>
          <w:ilvl w:val="0"/>
          <w:numId w:val="0"/>
        </w:numPr>
        <w:autoSpaceDE w:val="false"/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(в ред. постановления главы администрации (губернатора)</w:t>
      </w:r>
    </w:p>
    <w:p>
      <w:pPr>
        <w:pStyle w:val="Normal"/>
        <w:numPr>
          <w:ilvl w:val="0"/>
          <w:numId w:val="0"/>
        </w:numPr>
        <w:autoSpaceDE w:val="false"/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раснодарского края от 24.08.2009 № 740)</w:t>
      </w:r>
    </w:p>
    <w:p>
      <w:pPr>
        <w:pStyle w:val="Normal"/>
        <w:numPr>
          <w:ilvl w:val="0"/>
          <w:numId w:val="0"/>
        </w:numPr>
        <w:autoSpaceDE w:val="false"/>
        <w:ind w:right="0" w:hanging="0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Федерального закона от 27 июля 2004 года № 79-ФЗ «О государственной гражданской службе Российской Федерации», Закона Краснодарского края от 31 мая 2005 года № 870-КЗ «О государственной гражданской службе Краснодарского края» постановляю: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мерную форму должностного регламента по категориям должностей государственной гражданской службы Краснодарского края «руководители», «помощники (советники)», «специалисты» и «обеспечивающие специалисты» в администрации Краснодарского края (приложение № 1);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етодические рекомендации о порядке разработки и утверждения должностного регламента государственного гражданского служащего в органах исполнительной власти Краснодарского края (приложение № 2).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управляющего делами администрации Краснодарского края Н.А. Долуду.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numPr>
          <w:ilvl w:val="0"/>
          <w:numId w:val="0"/>
        </w:numPr>
        <w:autoSpaceDE w:val="false"/>
        <w:ind w:right="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</w:t>
      </w:r>
    </w:p>
    <w:p>
      <w:pPr>
        <w:pStyle w:val="Normal"/>
        <w:numPr>
          <w:ilvl w:val="0"/>
          <w:numId w:val="0"/>
        </w:numPr>
        <w:autoSpaceDE w:val="false"/>
        <w:ind w:right="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Н.ТКАЧЕВ</w:t>
      </w:r>
    </w:p>
    <w:p>
      <w:pPr>
        <w:pStyle w:val="Normal"/>
        <w:numPr>
          <w:ilvl w:val="0"/>
          <w:numId w:val="0"/>
        </w:numPr>
        <w:autoSpaceDE w:val="false"/>
        <w:ind w:right="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1</w:t>
      </w:r>
    </w:p>
    <w:p>
      <w:pPr>
        <w:pStyle w:val="Normal"/>
        <w:numPr>
          <w:ilvl w:val="0"/>
          <w:numId w:val="0"/>
        </w:numPr>
        <w:autoSpaceDE w:val="false"/>
        <w:ind w:right="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autoSpaceDE w:val="false"/>
        <w:ind w:right="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главы</w:t>
      </w:r>
    </w:p>
    <w:p>
      <w:pPr>
        <w:pStyle w:val="Normal"/>
        <w:numPr>
          <w:ilvl w:val="0"/>
          <w:numId w:val="0"/>
        </w:numPr>
        <w:autoSpaceDE w:val="false"/>
        <w:ind w:right="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раснодарского края</w:t>
      </w:r>
    </w:p>
    <w:p>
      <w:pPr>
        <w:pStyle w:val="Normal"/>
        <w:numPr>
          <w:ilvl w:val="0"/>
          <w:numId w:val="0"/>
        </w:numPr>
        <w:autoSpaceDE w:val="false"/>
        <w:ind w:right="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 января 2006 г. N 15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РИМЕРНАЯ ФОРМА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ДОЛЖНОСТНОГО РЕГЛАМЕНТА ПО КАТЕГОРИЯМ ДОЛЖНОСТЕЙ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ГОСУДАРСТВЕННОЙ ГРАЖДАНСКОЙ СЛУЖБЫ КРАСНОДАРСКОГО КРАЯ "РУКОВОДИТЕЛИ", "ПОМОЩНИКИ (СОВЕТНИКИ)", "СПЕЦИАЛИСТЫ" И "ОБЕСПЕЧИВАЮЩИЕ СПЕЦИАЛИСТЫ" В АДМИНИСТРАЦИИ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КРАСНОДАРСКОГО КРАЯ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/>
        <w:t>"УТВЕРЖДАЮ"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(полное наименование должност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представителя нанимател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_________ 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(подпись)           (Ф.И.О.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"___" _________________ 2005 г.</w:t>
      </w:r>
    </w:p>
    <w:p>
      <w:pPr>
        <w:pStyle w:val="Normal"/>
        <w:numPr>
          <w:ilvl w:val="0"/>
          <w:numId w:val="0"/>
        </w:numPr>
        <w:autoSpaceDE w:val="false"/>
        <w:ind w:righ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й регламент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/>
        <w:t>(полное наименование должности государственной гражданской службы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Краснодарского края с указанием наименования департамента,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управления, комитета, самостоятельного отдела администрации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Краснодарского края (далее - структурное подразделение)</w:t>
      </w:r>
    </w:p>
    <w:p>
      <w:pPr>
        <w:pStyle w:val="Normal"/>
        <w:numPr>
          <w:ilvl w:val="0"/>
          <w:numId w:val="0"/>
        </w:numPr>
        <w:autoSpaceDE w:val="false"/>
        <w:ind w:right="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right="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   Реестре   должностей  государственной  гражданской  службы</w:t>
      </w:r>
    </w:p>
    <w:p>
      <w:pPr>
        <w:pStyle w:val="ConsPlusNonformat"/>
        <w:rPr/>
      </w:pPr>
      <w:r>
        <w:rPr/>
        <w:t>Краснодарского    края    замещаемая    должность    отнесена    к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(высшей, главной, ведущей, старшей, младшей)</w:t>
      </w:r>
    </w:p>
    <w:p>
      <w:pPr>
        <w:pStyle w:val="ConsPlusNonformat"/>
        <w:rPr/>
      </w:pPr>
      <w:r>
        <w:rPr/>
        <w:t>группе     должностей    государственной    гражданской     службы</w:t>
      </w:r>
    </w:p>
    <w:p>
      <w:pPr>
        <w:pStyle w:val="ConsPlusNonformat"/>
        <w:rPr/>
      </w:pPr>
      <w:r>
        <w:rPr/>
        <w:t>Краснодарского края категории 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"руководители", "помощники (советники)",</w:t>
      </w:r>
    </w:p>
    <w:p>
      <w:pPr>
        <w:pStyle w:val="ConsPlusNonformat"/>
        <w:rPr/>
      </w:pPr>
      <w:r>
        <w:rPr/>
        <w:t>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"специалисты", "обеспечивающие специалисты"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азначается на должность и освобождается от должности ________</w:t>
      </w:r>
    </w:p>
    <w:p>
      <w:pPr>
        <w:pStyle w:val="ConsPlusNonformat"/>
        <w:rPr/>
      </w:pPr>
      <w:r>
        <w:rPr/>
        <w:t>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указать порядок назначения на должность и освобождения о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должности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епосредственно подчинен 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(отражается при необходимости, указать должность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 непосредственном подчинении находятся ______________________</w:t>
      </w:r>
    </w:p>
    <w:p>
      <w:pPr>
        <w:pStyle w:val="ConsPlusNonformat"/>
        <w:rPr/>
      </w:pPr>
      <w:r>
        <w:rPr/>
        <w:t>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(отражается при необходимости, указываются должности лиц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находящихся в подчинении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 случае служебной необходимости 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(отражается при необходимости,</w:t>
      </w:r>
    </w:p>
    <w:p>
      <w:pPr>
        <w:pStyle w:val="ConsPlusNonformat"/>
        <w:rPr/>
      </w:pPr>
      <w:r>
        <w:rPr/>
        <w:t>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указывается, кто замещает данного гражданского служащего во время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его отсутствия; кого замещает данный гражданский служащий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овмещает должности и функции 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(отражается при необходимости,</w:t>
      </w:r>
    </w:p>
    <w:p>
      <w:pPr>
        <w:pStyle w:val="ConsPlusNonformat"/>
        <w:rPr/>
      </w:pPr>
      <w:r>
        <w:rPr/>
        <w:t>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указываются должности и функции гражданского служащего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 своей деятельности 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(полное наименование должности)</w:t>
      </w:r>
    </w:p>
    <w:p>
      <w:pPr>
        <w:pStyle w:val="ConsPlusNonformat"/>
        <w:rPr/>
      </w:pPr>
      <w:r>
        <w:rPr/>
        <w:t>руководствуется _________________________________________________.</w:t>
      </w:r>
    </w:p>
    <w:p>
      <w:pPr>
        <w:pStyle w:val="ConsPlusNonformat"/>
        <w:rPr/>
      </w:pPr>
      <w:r>
        <w:rPr/>
        <w:t>(указывается нормативная база деятельности гражданского служащего)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валификационные требования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ые требования к уровню профессионального образования, стажу гражданской службы (государственной службы иных видов) или стажу (опыту) работы по специальности, а также к профессиональным знаниям и навыкам, предъявляемым к гражданскому служащему, замещающему должность государственной гражданской службы категории __________________, утверждаются главой администрации (губернатором) Краснодарского края.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лжностные обязанности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Исходя   из   задач   и  функций,  определенных  Положением  о</w:t>
      </w:r>
    </w:p>
    <w:p>
      <w:pPr>
        <w:pStyle w:val="ConsPlusNonformat"/>
        <w:rPr/>
      </w:pPr>
      <w:r>
        <w:rPr/>
        <w:t>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указать наименование структурного подразделения)</w:t>
      </w:r>
    </w:p>
    <w:p>
      <w:pPr>
        <w:pStyle w:val="ConsPlusNonformat"/>
        <w:rPr/>
      </w:pPr>
      <w:r>
        <w:rPr/>
        <w:t>на ______________ возлагается следующее: 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указать должность)</w:t>
      </w:r>
    </w:p>
    <w:p>
      <w:pPr>
        <w:pStyle w:val="ConsPlusNonformat"/>
        <w:rPr/>
      </w:pPr>
      <w:r>
        <w:rPr/>
        <w:t>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указываются основные функции гражданского служащего)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ава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Основные права _________________________ определены статьей 14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(указать должность)</w:t>
      </w:r>
    </w:p>
    <w:p>
      <w:pPr>
        <w:pStyle w:val="ConsPlusNonformat"/>
        <w:rPr/>
      </w:pPr>
      <w:r>
        <w:rPr/>
        <w:t>Федерального   закона    от  27  июля  2004  года    N 79-ФЗ    "О</w:t>
      </w:r>
    </w:p>
    <w:p>
      <w:pPr>
        <w:pStyle w:val="ConsPlusNonformat"/>
        <w:rPr/>
      </w:pPr>
      <w:r>
        <w:rPr/>
        <w:t>государственной гражданской службе Российской Федерации"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Исходя из установленных полномочий 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(указать должность)</w:t>
      </w:r>
    </w:p>
    <w:p>
      <w:pPr>
        <w:pStyle w:val="ConsPlusNonformat"/>
        <w:rPr/>
      </w:pPr>
      <w:r>
        <w:rPr/>
        <w:t>имеет право 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(указываются права гражданского служащего)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ветственность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(указать должность)</w:t>
      </w:r>
    </w:p>
    <w:p>
      <w:pPr>
        <w:pStyle w:val="ConsPlusNonformat"/>
        <w:rPr/>
      </w:pPr>
      <w:r>
        <w:rPr/>
        <w:t>несет установленную законодательством ответственность за нарушение</w:t>
      </w:r>
    </w:p>
    <w:p>
      <w:pPr>
        <w:pStyle w:val="ConsPlusNonformat"/>
        <w:rPr/>
      </w:pPr>
      <w:r>
        <w:rPr/>
        <w:t>запретов,  связанных  с   государственной   гражданской   службой,</w:t>
      </w:r>
    </w:p>
    <w:p>
      <w:pPr>
        <w:pStyle w:val="ConsPlusNonformat"/>
        <w:rPr/>
      </w:pPr>
      <w:r>
        <w:rPr/>
        <w:t>несоблюдение    ограничений    и    невыполнение     обязательств,</w:t>
      </w:r>
    </w:p>
    <w:p>
      <w:pPr>
        <w:pStyle w:val="ConsPlusNonformat"/>
        <w:rPr/>
      </w:pPr>
      <w:r>
        <w:rPr/>
        <w:t>установленных  федеральными  законами,  неисполнение (ненадлежащее</w:t>
      </w:r>
    </w:p>
    <w:p>
      <w:pPr>
        <w:pStyle w:val="ConsPlusNonformat"/>
        <w:rPr/>
      </w:pPr>
      <w:r>
        <w:rPr/>
        <w:t>исполнение)  должностных  обязанностей,  за   утрату   или   порчу</w:t>
      </w:r>
    </w:p>
    <w:p>
      <w:pPr>
        <w:pStyle w:val="ConsPlusNonformat"/>
        <w:rPr/>
      </w:pPr>
      <w:r>
        <w:rPr/>
        <w:t>государственного   имущества  Краснодарского  края,  которое  было</w:t>
      </w:r>
    </w:p>
    <w:p>
      <w:pPr>
        <w:pStyle w:val="ConsPlusNonformat"/>
        <w:rPr/>
      </w:pPr>
      <w:r>
        <w:rPr/>
        <w:t>предоставлено ему для исполнения должностных обязанностей.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6. Перечень вопросов, по которым 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(указать должность)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вправе или обязан самостоятельно принимат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управленческие и иные решения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мещаемой должностью государственной гражданской службы и в пределах функциональной компетенции вправе принимать или принимает решение по вопросам: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7. Перечень вопросов, по которым 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(указать должность)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вправе или обязан участвовать при подготовке проектов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нормативных правовых актов и (или) проекто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управленческих и иных решений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 пределах  функциональной  компетенции  принимает  участие  в</w:t>
      </w:r>
    </w:p>
    <w:p>
      <w:pPr>
        <w:pStyle w:val="ConsPlusNonformat"/>
        <w:rPr/>
      </w:pPr>
      <w:r>
        <w:rPr/>
        <w:t>подготовке нормативных актов и  (или)  проектов  управленческих  и</w:t>
      </w:r>
    </w:p>
    <w:p>
      <w:pPr>
        <w:pStyle w:val="ConsPlusNonformat"/>
        <w:rPr/>
      </w:pPr>
      <w:r>
        <w:rPr/>
        <w:t>иных решений в части 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(методологического, технического,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организационного, информационного, др.)</w:t>
      </w:r>
    </w:p>
    <w:p>
      <w:pPr>
        <w:pStyle w:val="ConsPlusNonformat"/>
        <w:rPr/>
      </w:pPr>
      <w:r>
        <w:rPr/>
        <w:t>обеспечения подготовки соответствующих документов по вопросам: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роки и процедуры подготовки, рассмотрения,</w:t>
      </w:r>
    </w:p>
    <w:p>
      <w:pPr>
        <w:pStyle w:val="Normal"/>
        <w:numPr>
          <w:ilvl w:val="0"/>
          <w:numId w:val="0"/>
        </w:numPr>
        <w:autoSpaceDE w:val="false"/>
        <w:ind w:right="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согласования и принятия проектов нормативных</w:t>
      </w:r>
    </w:p>
    <w:p>
      <w:pPr>
        <w:pStyle w:val="Normal"/>
        <w:numPr>
          <w:ilvl w:val="0"/>
          <w:numId w:val="0"/>
        </w:numPr>
        <w:autoSpaceDE w:val="false"/>
        <w:ind w:right="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х актов и (или) управленческих и иных решений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дготовка проектов документов осуществляется в соответствии с Регламент администрации Краснодарского края, утвержденным постановлением главы администрации Краснодарского края от 13 декабря 2005 года № 1185, и требованиями Инструкции по делопроизводству в исполнительных органах государственной власти Краснодарского края, утвержденной постановлением главы администрации Краснодарского края от 29 декабря 2004 года N 1315.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9. Порядок служебного взаимодействия 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(указать должность)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в связи с исполнением им должностных обязанностей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лужебное   взаимодействие  с  гражданскими  служащими  других</w:t>
      </w:r>
    </w:p>
    <w:p>
      <w:pPr>
        <w:pStyle w:val="ConsPlusNonformat"/>
        <w:rPr/>
      </w:pPr>
      <w:r>
        <w:rPr/>
        <w:t>структурных   подразделений   администрации  Краснодарского  края,</w:t>
      </w:r>
    </w:p>
    <w:p>
      <w:pPr>
        <w:pStyle w:val="ConsPlusNonformat"/>
        <w:rPr/>
      </w:pPr>
      <w:r>
        <w:rPr/>
        <w:t>органов исполнительной власти Краснодарского края, территориальных</w:t>
      </w:r>
    </w:p>
    <w:p>
      <w:pPr>
        <w:pStyle w:val="ConsPlusNonformat"/>
        <w:rPr/>
      </w:pPr>
      <w:r>
        <w:rPr/>
        <w:t>органов федеральных органов исполнительной  власти,  гражданами  и</w:t>
      </w:r>
    </w:p>
    <w:p>
      <w:pPr>
        <w:pStyle w:val="ConsPlusNonformat"/>
        <w:rPr/>
      </w:pPr>
      <w:r>
        <w:rPr/>
        <w:t>организациями в связи с исполнением 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(указать должность)</w:t>
      </w:r>
    </w:p>
    <w:p>
      <w:pPr>
        <w:pStyle w:val="ConsPlusNonformat"/>
        <w:rPr/>
      </w:pPr>
      <w:r>
        <w:rPr/>
        <w:t>должностных обязанностей определяется в соответствии с Регламент</w:t>
      </w:r>
    </w:p>
    <w:p>
      <w:pPr>
        <w:pStyle w:val="ConsPlusNonformat"/>
        <w:rPr/>
      </w:pPr>
      <w:r>
        <w:rPr/>
        <w:t>администрации Краснодарского края и предусматривает: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(отражаются вертикальные и горизонтальные связи гражданского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лужащего при исполнении им должностных обязанностей с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гражданскими служащими того же структурного подразделения,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гражданскими служащими иных государственных органов,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а также организациями и гражданами)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right="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оказатели эффективности и результативности</w:t>
      </w:r>
    </w:p>
    <w:p>
      <w:pPr>
        <w:pStyle w:val="Normal"/>
        <w:numPr>
          <w:ilvl w:val="0"/>
          <w:numId w:val="0"/>
        </w:numPr>
        <w:autoSpaceDE w:val="false"/>
        <w:ind w:right="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й служебной деятельности</w:t>
      </w:r>
    </w:p>
    <w:p>
      <w:pPr>
        <w:pStyle w:val="Normal"/>
        <w:numPr>
          <w:ilvl w:val="0"/>
          <w:numId w:val="0"/>
        </w:numPr>
        <w:autoSpaceDE w:val="false"/>
        <w:ind w:right="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Эффективность и  результативность  профессиональной  служебной</w:t>
      </w:r>
    </w:p>
    <w:p>
      <w:pPr>
        <w:pStyle w:val="ConsPlusNonformat"/>
        <w:rPr/>
      </w:pPr>
      <w:r>
        <w:rPr/>
        <w:t>деятельности ___________________________ определяется на основании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(указать должность)</w:t>
      </w:r>
    </w:p>
    <w:p>
      <w:pPr>
        <w:pStyle w:val="ConsPlusNonformat"/>
        <w:rPr/>
      </w:pPr>
      <w:r>
        <w:rPr/>
        <w:t>достижения   (учитывается  степень  участия  в  достижении)  таких</w:t>
      </w:r>
    </w:p>
    <w:p>
      <w:pPr>
        <w:pStyle w:val="ConsPlusNonformat"/>
        <w:rPr/>
      </w:pPr>
      <w:r>
        <w:rPr/>
        <w:t>показателей, как: 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профессиональной служебной деятельности могут учитываться следующие показатели: планирование работы (расстановка приоритетов в работе, порядок в документации); выполняемый объем работы (количество завершенной и текущей работы вне зависимости от качества); качество выполненной работы (тщательность и аккуратность независимо от количества); ответственность (исполнение обязанностей в срок с минимумом контроля); самостоятельность (способность выполнять задания без жесткого контроля); дисциплина (соблюдение служебного распорядка и сроков выполнения работы).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/>
        <w:t>С должностным регламентом</w:t>
      </w:r>
    </w:p>
    <w:p>
      <w:pPr>
        <w:pStyle w:val="ConsPlusNonformat"/>
        <w:rPr/>
      </w:pPr>
      <w:r>
        <w:rPr/>
        <w:t>ознакомлен(а)                ___________________ 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(подпись)           (Ф.И.О.)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</w:t>
      </w:r>
    </w:p>
    <w:p>
      <w:pPr>
        <w:pStyle w:val="Normal"/>
        <w:numPr>
          <w:ilvl w:val="0"/>
          <w:numId w:val="0"/>
        </w:numPr>
        <w:autoSpaceDE w:val="false"/>
        <w:ind w:right="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Правового управления</w:t>
      </w:r>
    </w:p>
    <w:p>
      <w:pPr>
        <w:pStyle w:val="Normal"/>
        <w:numPr>
          <w:ilvl w:val="0"/>
          <w:numId w:val="0"/>
        </w:numPr>
        <w:autoSpaceDE w:val="false"/>
        <w:ind w:right="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раснодарского края</w:t>
      </w:r>
    </w:p>
    <w:p>
      <w:pPr>
        <w:pStyle w:val="Normal"/>
        <w:numPr>
          <w:ilvl w:val="0"/>
          <w:numId w:val="0"/>
        </w:numPr>
        <w:autoSpaceDE w:val="false"/>
        <w:ind w:right="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Н.БАЛДИНОВ</w:t>
      </w:r>
    </w:p>
    <w:p>
      <w:pPr>
        <w:pStyle w:val="Normal"/>
        <w:numPr>
          <w:ilvl w:val="0"/>
          <w:numId w:val="0"/>
        </w:numPr>
        <w:autoSpaceDE w:val="false"/>
        <w:ind w:right="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2</w:t>
      </w:r>
    </w:p>
    <w:p>
      <w:pPr>
        <w:pStyle w:val="Normal"/>
        <w:numPr>
          <w:ilvl w:val="0"/>
          <w:numId w:val="0"/>
        </w:numPr>
        <w:autoSpaceDE w:val="false"/>
        <w:ind w:right="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numPr>
          <w:ilvl w:val="0"/>
          <w:numId w:val="0"/>
        </w:numPr>
        <w:autoSpaceDE w:val="false"/>
        <w:ind w:right="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главы</w:t>
      </w:r>
    </w:p>
    <w:p>
      <w:pPr>
        <w:pStyle w:val="Normal"/>
        <w:numPr>
          <w:ilvl w:val="0"/>
          <w:numId w:val="0"/>
        </w:numPr>
        <w:autoSpaceDE w:val="false"/>
        <w:ind w:right="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раснодарского края</w:t>
      </w:r>
    </w:p>
    <w:p>
      <w:pPr>
        <w:pStyle w:val="Normal"/>
        <w:numPr>
          <w:ilvl w:val="0"/>
          <w:numId w:val="0"/>
        </w:numPr>
        <w:autoSpaceDE w:val="false"/>
        <w:ind w:right="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 января 2006 г. N 15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МЕТОДИЧЕСКИЕ РЕКОМЕНДАЦИИ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О ПОРЯДКЕ РАЗРАБОТКИ И УТВЕРЖДЕНИЯ ДОЛЖНОСТНОГО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РЕГЛАМЕНТА ГОСУДАРСТВЕННОГО ГРАЖДАНСКОГО СЛУЖАЩЕГО В ОРГАНАХ ИСПОЛНИТЕЛЬНОЙ ВЛАСТИ КРАСНОДАРСКОГО КРАЯ</w:t>
      </w:r>
    </w:p>
    <w:p>
      <w:pPr>
        <w:pStyle w:val="Normal"/>
        <w:numPr>
          <w:ilvl w:val="0"/>
          <w:numId w:val="0"/>
        </w:numPr>
        <w:autoSpaceDE w:val="false"/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(в ред. постановления главы администрации (губернатора)</w:t>
      </w:r>
    </w:p>
    <w:p>
      <w:pPr>
        <w:pStyle w:val="Normal"/>
        <w:numPr>
          <w:ilvl w:val="0"/>
          <w:numId w:val="0"/>
        </w:numPr>
        <w:autoSpaceDE w:val="false"/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раснодарского края от 24.08.2009 № 740)</w:t>
      </w:r>
    </w:p>
    <w:p>
      <w:pPr>
        <w:pStyle w:val="Normal"/>
        <w:numPr>
          <w:ilvl w:val="0"/>
          <w:numId w:val="0"/>
        </w:numPr>
        <w:autoSpaceDE w:val="false"/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1. Должностной регламент является локальным нормативным актом, определяющим квалификационные требования к должности, должностные обязанности, основные права и ответственность государственного гражданского служащего Краснодарского края (далее - гражданский служащий) при осуществлении им служебной деятельности по замещаемой должности, в соответствии со статьей 47 Федерального закона от 27 июля 2004 года № 79-ФЗ "О государственной гражданской службе Российской Федерации".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Цели разработки должностного регламента: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организационно-правовой основы служебной деятельности гражданских служащих;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ответственности гражданского служащего за результаты его деятельности, осуществляемой на основании служебного контракта;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бъективности при проведении конкурса, аттестации, принятии решений о присвоении классного чина гражданскому служащему, о поощрении, о применении дисциплинарного взыскания.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олжностной регламент разрабатывается исходя из задач и функций, возложенных на конкретный орган исполнительной власти Краснодарского края (далее - государственный орган) в соответствии с положением о нем, с соблюдением требований законодательства о государственной гражданской службе Российской Федерации и Краснодарского края.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Должностной регламент составляется для каждой должности, предусмотренной штатным расписанием государственного органа, носит обезличенный характер и объявляется гражданскому служащему под расписку при заключении служебного контракта, в том числе при перемещении на другую должность, а также при временном исполнении обязанностей по должности.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ребования, предъявляемые к содержанию</w:t>
      </w:r>
    </w:p>
    <w:p>
      <w:pPr>
        <w:pStyle w:val="Normal"/>
        <w:numPr>
          <w:ilvl w:val="0"/>
          <w:numId w:val="0"/>
        </w:numPr>
        <w:autoSpaceDE w:val="false"/>
        <w:ind w:righ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го регламента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 должностном регламенте указывают наименования государственного органа, конкретной должности гражданской службы, реквизиты согласования и утверждения, место должности в Реестре должностей государственной гражданской службы Краснодарского края по группам (высшая, главная, ведущая, старшая, младшая) и по категориям ("руководители", "помощники (советники)", "специалисты", "обеспечивающие специалисты"), может быть указана непосредственная подчиненность (кому непосредственно подчиняется данный гражданский служащий), порядок назначения на должность и освобождения от должности, наличие и состав подчиненных.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Должностной регламент включает: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валификационные требования к уровню и характеру знаний и навыков, предъявляемые к гражданскому служащему, замещающему соответствующую должность гражданской службы, а также к образованию, стажу гражданской службы (государственной службы иных видов) или стажу (опыту) работы по специальности;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лжностные обязанности, права и ответственность гражданского служащего за неисполнение (ненадлежащее исполнение) должностных обязанностей в соответствии с Регламентом государственного органа, задачами и функциями структурного подразделения государственного органа и функциональными особенностями замещаемой в нем должности гражданской службы;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чень вопросов, по которым гражданский служащий вправе или обязан самостоятельно принимать управленческие и иные решения;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чень вопросов, по которым гражданский служащий вправе или обязан участвовать при подготовке проектов нормативных правовых актов и (или) проектов управленческих и иных решений;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роки и процедуры подготовки, рассмотрения проектов управленческих и иных решений, порядок согласования и принятия данных решений;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рядок служебного взаимодействия гражданского служащего в связи с исполнением им должностных обязанностей с гражданскими служащими того же государственного органа, гражданскими служащими иных государственных органов, другими гражданами, а также с организациями;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еречень государственных услуг, оказываемых гражданам и организациям в соответствии с регламентом государственного органа;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оказатели эффективности и результативности профессиональной служебной деятельности гражданского служащего.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3. В раздел «Квалификационные требования» к должности гражданской службы входят требования: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ровню профессион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у гражданской службы (государственной службы иных видов) или стажу (опыту) работы по специальности;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м знаниям и навыкам, необходимым для исполнения должностных обязанностей.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 указании квалификационных требований к уровню профессионального образования следует указывать конкретные специальности в соответствии со следующими нормативными актами о специальностях и квалификациях, применяемыми при организации учебного процесса и оформлении дипломов: Приказ Министерства образования и науки Российской Федерации от 12 января 2005 года № 4 «Об утверждении перечня направлений подготовки (специальностей) высшего профессионального образования»; Приказ Министерства образования и науки Российской Федерации от 12 апреля 2005 года № 112 «Об утверждении перечня специальностей среднего профессионального образования».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валификационные требования к стажу гражданской службы (государственной службы иных видов) или стажу (опыту) работы по специальности устанавливаются в соответствии со статьей 12 Федерального закона «О государственной гражданской службе Российской Федерации» и статьей 9 Закона Краснодарского края от 31 мая 2005 года № 870-КЗ «О государственной гражданской службе Краснодарского края».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4. В разделе «Должностные обязанности» должны быть указаны конкретные функции, необходимостью исполнения которых обосновано введение конкретной должности гражданской службы в штатное расписание соответствующего государственного органа. Конкретные должностные обязанности должны соответствовать положению о государственном органе, в штатное расписание которого введена соответствующая должность гражданской службы. Недопустимо включение в должностной регламент гражданского служащего функций и обязанностей, выходящих за рамки компетенции соответствующего государственного органа.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технологическому разделению труда при формулировке обязанностей руководителей учитываются их обязанности планировать, организовывать, координировать, контролировать, анализировать, принимать решения и оценивать результаты их выполнения.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истов круг обязанностей определяется по подготовке решений разного уровня сложности.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готовит решения по сложным перспективным, стратегическим проблемам, требующим высокого уровня профессионализма, принимает меры к их согласованию;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готовит решения по сложным текущим задачам, требующим решения в той или иной сфере деятельности;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I категории готовит решения по текущим вопросам и, возможно, участвует в подготовке решений компетенции главного и ведущего специалистов;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II категории и специалист участвуют в подготовке всех видов решений и выполняют оперативную текущую работу по обеспечению их выполнения.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акже следует указать общие для всех гражданских служащих обязанности (основные обязанности урегулированы статьей 15 Федерального закона «О государственной гражданской службе Российской Федерации»).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временного исполнения обязанностей (в случае отпуска, командировки и т.д.) в должностном регламенте следует предусматривать указание обязанности временно исполнять обязанности иного гражданского служащего.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5. Раздел «Права» предлагается раскрывать в соответствии со статьей 14 Федерального закона «О государственной гражданской службе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ечень прав, которыми в пределах своей компетенции обладает гражданский служащий при исполнении возложенных на него должностных обязанностей, могут быть включены: право принятия решений, получения информации, необходимой для работы, требования выполнения определенных действий, право визирования документов и участия в их обсуждении и подготовке и т.п.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6. В разделе «Ответственность» следует указать, что гражданский служащий несет установленную законодательством ответственность за нарушение запретов, связанных с гражданской службой, несоблюдение ограничений и невыполнение обязательств, установленных федеральными законами, неисполнение (ненадлежащее исполнение) должностных обязанностей, за утрату или порчу государственного имущества Краснодарского края, которое было предоставлено ему для исполнения должностных обязанностей.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дельных случаях возможны иные виды ответственности, установленные федеральными законами.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Перечень вопросов, по которым гражданский служащий вправе или обязан самостоятельно принимать управленческие и иные решения, участвовать при подготовке проектов нормативных правовых актов и (или) проектов управленческих и иных решений, перечень государственных услуг, оказываемых гражданам и организациям, определяется в соответствии с должностными обязанностями конкретного гражданского служащего на закрепленном за ним участке службы, исходя из задач, которые стоят перед государственным органом и (или) его структурным подразделением в соответствии с Регламентом государственного органа.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8. Сроки и процедуры подготовки, рассмотрения проектов управленческих и иных решений, порядок согласования и принятия данных решений должны основываться на сроках и процедурах, регулируемых Регламентом государственного органа и Инструкцией по делопроизводству в исполнительных органах государственной власти Краснодарского края, утвержденной постановлением главы администрации Краснодарского края от 29 декабря 2004 года № 1315, административными регламентами исполнения государственных функций (предоставления государственных услуг).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лжностном регламенте гражданских служащих, замещающих коррупциогенные должности, в обязательном порядке указываются: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е факты, являющиеся основанием для начала административной процедуры или административного действия, входящие в должностные обязанности гражданского служащего, в соответствии с административным регламентом государственного органа;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административной процедуры или административного действия, продолжительность и (или) максимальный срок их выполнения, в соответствии с административным регламентом государственного органа: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принятия решений;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административной процедуры или административного действия и порядок передачи результата для начала исполнения следующей административной процедуры, совершения административного действия, в соответствии с административным регламентом государственного органа;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фиксации результата выполнения административной процедуры или административного действия, в том числе в электронной форме, в соответствии с административным регламентом государственного органа.</w:t>
      </w:r>
    </w:p>
    <w:p>
      <w:pPr>
        <w:pStyle w:val="Normal"/>
        <w:numPr>
          <w:ilvl w:val="0"/>
          <w:numId w:val="0"/>
        </w:numPr>
        <w:autoSpaceDE w:val="false"/>
        <w:ind w:right="0"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(п. 2.8 в ред. постановления главы администрации (губернатора) Краснодарского края от 24.08.2009 № 740)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9. В разделе «Порядок служебного взаимодействия» указываются вертикальные и горизонтальные связи гражданского служащего при исполнении им должностных обязанностей с гражданскими служащими того же государственного органа, гражданскими служащими иных государственных органов, а также с организациями и гражданами.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лжностном регламенте гражданских служащих, замещающих коррупциогенные должности, указываются: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существления текущего контроля за соблюдением исполнения требований должностного регламента гражданским служащим, при исполнении должностных обязанностей, иных нормативных правовых актов, устанавливающих требования к исполнению должностных обязанностей, принятием решений в ходе исполнения должностных обязанностей гражданским служащим;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периодичность осуществления плановых и внеплановых проверок полноты и качества исполнения должностных обязанностей гражданским служащим;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гражданского служащего за решения и действия (бездействия), принимаемые (осуществляемые) в ходе исполнения должностных обязанностей.</w:t>
      </w:r>
    </w:p>
    <w:p>
      <w:pPr>
        <w:pStyle w:val="Normal"/>
        <w:numPr>
          <w:ilvl w:val="0"/>
          <w:numId w:val="0"/>
        </w:numPr>
        <w:autoSpaceDE w:val="false"/>
        <w:ind w:right="0"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(п. 2.9 в ред. постановления главы администрации (губернатора) Краснодарского края от 24.08.2009 № 740)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0. В разделе «Показатели эффективности и результативности профессиональной служебной деятельности» отражаются вопросы оценки результатов деятельности гражданского служащего в целях объективной его характеристики как специалиста.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наиболее общем виде показатели деятельности конкретного государственного служащего не должны формулироваться без общих показателей эффективности деятельности государственных органов и специфических показателей эффективности конкретного органа исполнительной власти. Федеральным законом «О государственной гражданской службе Российской Федерации» утверждение специфических показателей отнесено к компетенции самого государственного органа и должно быть произведено правовым актом этого органа.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казателях эффективности деятельности гражданского служащего следует предусматривать как объективные (например, количественные), так и субъективные (зависящие от личности оценивающего) характеристики результативности.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Должностной регламент может включать дополнительно другие разделы, отражающие специфические условия деятельности конкретных государственных органов.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разработки, согласования,</w:t>
      </w:r>
    </w:p>
    <w:p>
      <w:pPr>
        <w:pStyle w:val="Normal"/>
        <w:numPr>
          <w:ilvl w:val="0"/>
          <w:numId w:val="0"/>
        </w:numPr>
        <w:autoSpaceDE w:val="false"/>
        <w:ind w:righ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я должностного регламента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1. В соответствии с Федеральным законом «О государственной гражданской службе Российской Федерации» соответствующим органом по управлению государственной гражданской службой должны утверждаться примерные должностные регламенты.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2. В соответствии со статьей 47 Федерального закона «О государственной гражданской службе Российской Федерации» утверждение должностного регламента является функцией представителя нанимателя.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Нанимателем для всех гражданских служащих Краснодарского края является Краснодарский край.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гражданских служащих, замещающих должности государственной гражданской службы Краснодарского края в структурных подразделениях соответствующего государственного органа, представителем нанимателя является руководитель этого государственного органа.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Экземпляр должностного регламента выдается гражданскому служащему, назначенному на соответствующую должность, в качестве приложения к служебному контракту.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й же экземпляр с оригиналом подписи гражданского служащего, ознакомленного при назначении на должность, подшивается в личное дело в качестве приложения к служебному контракту.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Должностной регламент вступает в силу с момента его утверждения руководителем государственного органа или другим должностным лицом, уполномоченным на это, и действует до замены новым должностным регламентом, разработанным и утвержденным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Требования должностного регламента являются обязательными для гражданского служащего, назначенного на соответствующую должность (и заключившего служебный контракт), с момента его ознакомления с должностным регламентом под подпись и до перемещения на другую должность или увольнения из государственных органов.</w:t>
      </w:r>
    </w:p>
    <w:p>
      <w:pPr>
        <w:pStyle w:val="Normal"/>
        <w:numPr>
          <w:ilvl w:val="0"/>
          <w:numId w:val="0"/>
        </w:numPr>
        <w:autoSpaceDE w:val="false"/>
        <w:ind w:right="0"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0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</w:t>
      </w:r>
    </w:p>
    <w:p>
      <w:pPr>
        <w:pStyle w:val="Normal"/>
        <w:numPr>
          <w:ilvl w:val="0"/>
          <w:numId w:val="0"/>
        </w:numPr>
        <w:autoSpaceDE w:val="false"/>
        <w:ind w:right="0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Правового управления</w:t>
      </w:r>
    </w:p>
    <w:p>
      <w:pPr>
        <w:pStyle w:val="Normal"/>
        <w:numPr>
          <w:ilvl w:val="0"/>
          <w:numId w:val="0"/>
        </w:numPr>
        <w:autoSpaceDE w:val="false"/>
        <w:ind w:right="0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раснодарского края</w:t>
      </w:r>
    </w:p>
    <w:p>
      <w:pPr>
        <w:pStyle w:val="Normal"/>
        <w:numPr>
          <w:ilvl w:val="0"/>
          <w:numId w:val="0"/>
        </w:numPr>
        <w:autoSpaceDE w:val="false"/>
        <w:ind w:right="0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Н.БАЛДИ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45" w:firstLine="851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0:30:00Z</dcterms:created>
  <dc:creator>ragevx</dc:creator>
  <dc:description/>
  <dc:language>en-US</dc:language>
  <cp:lastModifiedBy>User</cp:lastModifiedBy>
  <dcterms:modified xsi:type="dcterms:W3CDTF">2014-11-07T10:30:00Z</dcterms:modified>
  <cp:revision>2</cp:revision>
  <dc:subject/>
  <dc:title/>
</cp:coreProperties>
</file>